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8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>PO ……. 2014/2020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48_345620689"/>
            <w:bookmarkStart w:id="4" w:name="__Fieldmark__48_345620689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51_345620689"/>
            <w:bookmarkStart w:id="6" w:name="__Fieldmark__51_345620689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4_345620689"/>
            <w:bookmarkStart w:id="8" w:name="__Fieldmark__54_345620689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60_345620689"/>
            <w:bookmarkStart w:id="10" w:name="__Fieldmark__60_345620689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3_345620689"/>
            <w:bookmarkStart w:id="12" w:name="__Fieldmark__63_345620689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6_345620689"/>
            <w:bookmarkStart w:id="14" w:name="__Fieldmark__66_345620689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2_345620689"/>
            <w:bookmarkStart w:id="16" w:name="__Fieldmark__72_345620689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5_345620689"/>
            <w:bookmarkStart w:id="18" w:name="__Fieldmark__75_345620689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78_345620689"/>
            <w:bookmarkStart w:id="20" w:name="__Fieldmark__78_345620689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4_345620689"/>
            <w:bookmarkStart w:id="22" w:name="__Fieldmark__84_345620689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7_345620689"/>
            <w:bookmarkStart w:id="24" w:name="__Fieldmark__87_345620689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90_345620689"/>
            <w:bookmarkStart w:id="26" w:name="__Fieldmark__90_345620689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6_345620689"/>
            <w:bookmarkStart w:id="28" w:name="__Fieldmark__96_345620689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99_345620689"/>
            <w:bookmarkStart w:id="30" w:name="__Fieldmark__99_345620689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2_345620689"/>
            <w:bookmarkStart w:id="32" w:name="__Fieldmark__102_345620689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08_345620689"/>
            <w:bookmarkStart w:id="34" w:name="__Fieldmark__108_345620689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1_345620689"/>
            <w:bookmarkStart w:id="36" w:name="__Fieldmark__111_345620689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4_345620689"/>
            <w:bookmarkStart w:id="38" w:name="__Fieldmark__114_345620689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7_345620689"/>
            <w:bookmarkStart w:id="40" w:name="__Fieldmark__177_345620689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80_345620689"/>
            <w:bookmarkStart w:id="42" w:name="__Fieldmark__180_345620689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3_345620689"/>
            <w:bookmarkStart w:id="44" w:name="__Fieldmark__183_345620689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89_345620689"/>
            <w:bookmarkStart w:id="46" w:name="__Fieldmark__189_345620689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2_345620689"/>
            <w:bookmarkStart w:id="48" w:name="__Fieldmark__192_345620689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5_345620689"/>
            <w:bookmarkStart w:id="50" w:name="__Fieldmark__195_345620689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1_345620689"/>
            <w:bookmarkStart w:id="52" w:name="__Fieldmark__201_345620689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4_345620689"/>
            <w:bookmarkStart w:id="54" w:name="__Fieldmark__204_345620689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7_345620689"/>
            <w:bookmarkStart w:id="56" w:name="__Fieldmark__207_345620689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3_345620689"/>
            <w:bookmarkStart w:id="58" w:name="__Fieldmark__213_345620689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6_345620689"/>
            <w:bookmarkStart w:id="60" w:name="__Fieldmark__216_345620689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19_345620689"/>
            <w:bookmarkStart w:id="62" w:name="__Fieldmark__219_345620689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5_345620689"/>
            <w:bookmarkStart w:id="64" w:name="__Fieldmark__225_345620689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28_345620689"/>
            <w:bookmarkStart w:id="66" w:name="__Fieldmark__228_345620689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1_345620689"/>
            <w:bookmarkStart w:id="68" w:name="__Fieldmark__231_345620689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7_345620689"/>
            <w:bookmarkStart w:id="70" w:name="__Fieldmark__237_345620689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40_345620689"/>
            <w:bookmarkStart w:id="72" w:name="__Fieldmark__240_345620689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3_345620689"/>
            <w:bookmarkStart w:id="74" w:name="__Fieldmark__243_345620689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51_345620689"/>
            <w:bookmarkStart w:id="76" w:name="__Fieldmark__251_345620689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4_345620689"/>
            <w:bookmarkStart w:id="78" w:name="__Fieldmark__254_345620689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7_345620689"/>
            <w:bookmarkStart w:id="80" w:name="__Fieldmark__257_345620689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5_345620689"/>
            <w:bookmarkStart w:id="82" w:name="__Fieldmark__265_345620689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8_345620689"/>
            <w:bookmarkStart w:id="84" w:name="__Fieldmark__268_345620689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71_345620689"/>
            <w:bookmarkStart w:id="86" w:name="__Fieldmark__271_345620689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8_345620689"/>
            <w:bookmarkStart w:id="88" w:name="__Fieldmark__278_345620689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81_345620689"/>
            <w:bookmarkStart w:id="90" w:name="__Fieldmark__281_345620689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84_345620689"/>
            <w:bookmarkStart w:id="92" w:name="__Fieldmark__284_345620689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90_345620689"/>
            <w:bookmarkStart w:id="94" w:name="__Fieldmark__290_345620689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93_345620689"/>
            <w:bookmarkStart w:id="96" w:name="__Fieldmark__293_345620689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6_345620689"/>
            <w:bookmarkStart w:id="98" w:name="__Fieldmark__296_345620689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302_345620689"/>
            <w:bookmarkStart w:id="100" w:name="__Fieldmark__302_345620689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5_345620689"/>
            <w:bookmarkStart w:id="102" w:name="__Fieldmark__305_345620689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8_345620689"/>
            <w:bookmarkStart w:id="104" w:name="__Fieldmark__308_345620689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5_345620689"/>
            <w:bookmarkStart w:id="106" w:name="__Fieldmark__405_345620689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8_345620689"/>
            <w:bookmarkStart w:id="108" w:name="__Fieldmark__408_345620689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11_345620689"/>
            <w:bookmarkStart w:id="110" w:name="__Fieldmark__411_345620689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7_345620689"/>
            <w:bookmarkStart w:id="112" w:name="__Fieldmark__417_345620689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20_345620689"/>
            <w:bookmarkStart w:id="114" w:name="__Fieldmark__420_345620689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23_345620689"/>
            <w:bookmarkStart w:id="116" w:name="__Fieldmark__423_345620689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31_345620689"/>
            <w:bookmarkStart w:id="118" w:name="__Fieldmark__431_345620689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34_345620689"/>
            <w:bookmarkStart w:id="120" w:name="__Fieldmark__434_345620689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7_345620689"/>
            <w:bookmarkStart w:id="122" w:name="__Fieldmark__437_345620689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43_345620689"/>
            <w:bookmarkStart w:id="124" w:name="__Fieldmark__443_345620689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6_345620689"/>
            <w:bookmarkStart w:id="126" w:name="__Fieldmark__446_345620689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49_345620689"/>
            <w:bookmarkStart w:id="128" w:name="__Fieldmark__449_345620689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5_345620689"/>
            <w:bookmarkStart w:id="130" w:name="__Fieldmark__455_345620689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8_345620689"/>
            <w:bookmarkStart w:id="132" w:name="__Fieldmark__458_345620689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61_345620689"/>
            <w:bookmarkStart w:id="134" w:name="__Fieldmark__461_345620689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69_345620689"/>
            <w:bookmarkStart w:id="136" w:name="__Fieldmark__469_345620689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72_345620689"/>
            <w:bookmarkStart w:id="138" w:name="__Fieldmark__472_345620689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75_345620689"/>
            <w:bookmarkStart w:id="140" w:name="__Fieldmark__475_345620689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81_345620689"/>
            <w:bookmarkStart w:id="142" w:name="__Fieldmark__481_345620689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84_345620689"/>
            <w:bookmarkStart w:id="144" w:name="__Fieldmark__484_345620689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7_345620689"/>
            <w:bookmarkStart w:id="146" w:name="__Fieldmark__487_345620689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95_345620689"/>
            <w:bookmarkStart w:id="148" w:name="__Fieldmark__495_345620689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8_345620689"/>
            <w:bookmarkStart w:id="150" w:name="__Fieldmark__498_345620689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501_345620689"/>
            <w:bookmarkStart w:id="152" w:name="__Fieldmark__501_345620689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7_345620689"/>
            <w:bookmarkStart w:id="154" w:name="__Fieldmark__507_345620689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10_345620689"/>
            <w:bookmarkStart w:id="156" w:name="__Fieldmark__510_345620689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13_345620689"/>
            <w:bookmarkStart w:id="158" w:name="__Fieldmark__513_345620689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19_345620689"/>
            <w:bookmarkStart w:id="160" w:name="__Fieldmark__519_345620689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22_345620689"/>
            <w:bookmarkStart w:id="162" w:name="__Fieldmark__522_345620689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25_345620689"/>
            <w:bookmarkStart w:id="164" w:name="__Fieldmark__525_345620689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31_345620689"/>
            <w:bookmarkStart w:id="166" w:name="__Fieldmark__531_345620689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34_345620689"/>
            <w:bookmarkStart w:id="168" w:name="__Fieldmark__534_345620689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7_345620689"/>
            <w:bookmarkStart w:id="170" w:name="__Fieldmark__537_345620689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43_345620689"/>
            <w:bookmarkStart w:id="172" w:name="__Fieldmark__543_345620689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46_345620689"/>
            <w:bookmarkStart w:id="174" w:name="__Fieldmark__546_345620689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49_345620689"/>
            <w:bookmarkStart w:id="176" w:name="__Fieldmark__549_345620689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55_345620689"/>
            <w:bookmarkStart w:id="178" w:name="__Fieldmark__555_345620689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8_345620689"/>
            <w:bookmarkStart w:id="180" w:name="__Fieldmark__558_345620689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61_345620689"/>
            <w:bookmarkStart w:id="182" w:name="__Fieldmark__561_345620689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7_345620689"/>
            <w:bookmarkStart w:id="184" w:name="__Fieldmark__567_345620689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70_345620689"/>
            <w:bookmarkStart w:id="186" w:name="__Fieldmark__570_345620689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73_345620689"/>
            <w:bookmarkStart w:id="188" w:name="__Fieldmark__573_345620689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79_345620689"/>
            <w:bookmarkStart w:id="190" w:name="__Fieldmark__579_345620689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82_345620689"/>
            <w:bookmarkStart w:id="192" w:name="__Fieldmark__582_345620689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85_345620689"/>
            <w:bookmarkStart w:id="194" w:name="__Fieldmark__585_345620689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91_345620689"/>
            <w:bookmarkStart w:id="196" w:name="__Fieldmark__591_345620689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94_345620689"/>
            <w:bookmarkStart w:id="198" w:name="__Fieldmark__594_345620689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7_345620689"/>
            <w:bookmarkStart w:id="200" w:name="__Fieldmark__597_345620689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603_345620689"/>
            <w:bookmarkStart w:id="202" w:name="__Fieldmark__603_345620689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606_345620689"/>
            <w:bookmarkStart w:id="204" w:name="__Fieldmark__606_345620689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09_345620689"/>
            <w:bookmarkStart w:id="206" w:name="__Fieldmark__609_345620689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16_345620689"/>
            <w:bookmarkStart w:id="208" w:name="__Fieldmark__616_345620689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19_345620689"/>
            <w:bookmarkStart w:id="210" w:name="__Fieldmark__619_345620689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22_345620689"/>
            <w:bookmarkStart w:id="212" w:name="__Fieldmark__622_345620689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29_345620689"/>
            <w:bookmarkStart w:id="214" w:name="__Fieldmark__629_345620689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32_345620689"/>
            <w:bookmarkStart w:id="216" w:name="__Fieldmark__632_345620689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35_345620689"/>
            <w:bookmarkStart w:id="218" w:name="__Fieldmark__635_345620689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7_345620689"/>
            <w:bookmarkStart w:id="220" w:name="__Fieldmark__797_345620689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800_345620689"/>
            <w:bookmarkStart w:id="222" w:name="__Fieldmark__800_345620689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803_345620689"/>
            <w:bookmarkStart w:id="224" w:name="__Fieldmark__803_345620689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15_345620689"/>
            <w:bookmarkStart w:id="226" w:name="__Fieldmark__815_345620689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18_345620689"/>
            <w:bookmarkStart w:id="228" w:name="__Fieldmark__818_345620689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21_345620689"/>
            <w:bookmarkStart w:id="230" w:name="__Fieldmark__821_345620689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7_345620689"/>
            <w:bookmarkStart w:id="232" w:name="__Fieldmark__827_345620689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30_345620689"/>
            <w:bookmarkStart w:id="234" w:name="__Fieldmark__830_345620689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33_345620689"/>
            <w:bookmarkStart w:id="236" w:name="__Fieldmark__833_345620689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39_345620689"/>
            <w:bookmarkStart w:id="238" w:name="__Fieldmark__839_345620689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42_345620689"/>
            <w:bookmarkStart w:id="240" w:name="__Fieldmark__842_345620689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45_345620689"/>
            <w:bookmarkStart w:id="242" w:name="__Fieldmark__845_345620689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6_345620689"/>
            <w:bookmarkStart w:id="244" w:name="__Fieldmark__886_345620689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89_345620689"/>
            <w:bookmarkStart w:id="246" w:name="__Fieldmark__889_345620689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92_345620689"/>
            <w:bookmarkStart w:id="248" w:name="__Fieldmark__892_345620689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898_345620689"/>
            <w:bookmarkStart w:id="250" w:name="__Fieldmark__898_345620689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901_345620689"/>
            <w:bookmarkStart w:id="252" w:name="__Fieldmark__901_345620689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904_345620689"/>
            <w:bookmarkStart w:id="254" w:name="__Fieldmark__904_345620689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10_345620689"/>
            <w:bookmarkStart w:id="256" w:name="__Fieldmark__910_345620689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13_345620689"/>
            <w:bookmarkStart w:id="258" w:name="__Fieldmark__913_345620689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6_345620689"/>
            <w:bookmarkStart w:id="260" w:name="__Fieldmark__916_345620689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22_345620689"/>
            <w:bookmarkStart w:id="262" w:name="__Fieldmark__922_345620689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25_345620689"/>
            <w:bookmarkStart w:id="264" w:name="__Fieldmark__925_345620689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28_345620689"/>
            <w:bookmarkStart w:id="266" w:name="__Fieldmark__928_345620689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34_345620689"/>
            <w:bookmarkStart w:id="268" w:name="__Fieldmark__934_345620689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7_345620689"/>
            <w:bookmarkStart w:id="270" w:name="__Fieldmark__937_345620689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40_345620689"/>
            <w:bookmarkStart w:id="272" w:name="__Fieldmark__940_345620689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560529"/>
      <w:bookmarkStart w:id="274" w:name="_Toc43650727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1005_345620689"/>
            <w:bookmarkStart w:id="276" w:name="__Fieldmark__1005_345620689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09_345620689"/>
            <w:bookmarkStart w:id="278" w:name="__Fieldmark__1009_345620689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2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3.1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676406281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</w:t>
    </w:r>
    <w:r>
      <w:rPr/>
      <w:drawing>
        <wp:inline distT="0" distB="0" distL="0" distR="0">
          <wp:extent cx="1299210" cy="605790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2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3.1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276067762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</w:t>
    </w:r>
    <w:r>
      <w:rPr/>
      <w:drawing>
        <wp:inline distT="0" distB="0" distL="0" distR="0">
          <wp:extent cx="1299210" cy="605790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5</Pages>
  <Words>1261</Words>
  <Characters>7192</Characters>
  <CharactersWithSpaces>8437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Miserendino Margherita</cp:lastModifiedBy>
  <cp:lastPrinted>2017-07-26T08:16:00Z</cp:lastPrinted>
  <dcterms:modified xsi:type="dcterms:W3CDTF">2020-11-23T12:05:00Z</dcterms:modified>
  <cp:revision>1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